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 «Техника и техническое творч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- 9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45085</wp:posOffset>
                </wp:positionV>
                <wp:extent cx="6134735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а каждый правильный ответ – 1 ба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05pt;height:27.3pt;mso-wrap-distance-left:9.05pt;mso-wrap-distance-right:9.05pt;mso-wrap-distance-top:0pt;mso-wrap-distance-bottom:0pt;margin-top:3.5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За каждый правильный ответ – 1 б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Развитие и совершенствование техники и технолог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водит к техническому регрес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водит к увеличению себестоимости типов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вляется неотъемлемой частью прогресса современной циви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3D-принтер – это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стройство, которое позволяет создавать объекты только из мет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устройство, которое позволяет создавать объекты из самых разных материал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устройство, которое позволяет создавать объекты только из пластиковой ни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тройство, которое позволяет создавать объекты только из фотополимерных см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На фотографии представлен вариант распиловки бревна на пиломатери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овите три вида пиломатериалов, которые изображены на фотограф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844675" cy="1379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екта предусматривает творческий характер деятельн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ому проектное издел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жно дублировать существующие творческие нахо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лжно копировать лучшие изделия современной эпох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должно отличаться новизной и оригинально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Изготовленное в ходе выполнения проекта издел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жет быть подвергнуто дальнейшей модер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допускает дальнейшей модер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язательно должно подвергнуться модер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подключении светодиода к источнику постоянного тока необходим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ить соответствие цвета светодиода и источника то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рого соблюдать полярность подклю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д подключением нагреть светоди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Приведите примеры соединения с помощью болта и гайки в техниче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ойст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Назовите основные известные Вам части, присутствующие в люб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ой машин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ие виды конструкционных материалов можно применить при изготовлении планшетного компьютер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изготовлении изделия сверление отверстий в деталях следует производить только после размет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нтра будущего отверст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кружности будущего отверст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диуса будущего отверст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 называется искусственно созданный высокопрочный материал, состоящий из двух и более компонент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мпозитный матери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астмассовый матери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леродистый матери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вёрдосплавный материа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ое определение. Деталь ‒ э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юбой предмет или набор предметов, подлежащих изготовл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делие, изготовленное из однородного по наименованию или мар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а без применения сборочных операц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бор каких-либо изготовленных узлов, отвечающих одному назначени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 отразится на стоимости и эксплуатационных характеристиках замена стальной рамы велосипеда на алюминиевую? Ответ обоснуйт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ой этап выполнения проекта является первоначальным при планировании и организации проектной деятельности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нструкторско-технологический этап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исково-исследовательский этап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лючительный эта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Укажите основные химические элементы, входящие в состав сплавов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глеродистая стал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ату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угу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ое преобразование звуковой информации необходимо произвести, чтобы человек смог услышать звуковой файл, сохранённый в памяти смартфон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ерите верный диапазон напряжений, соответствующий характеристика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кумуляторных батарей, применяемых в современных смартфон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3,5 до 5,5 Воль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27 до 45 Воль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 220 до 250 Воль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глубину резания при обтачивании детали за один проход от Ø 24 д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Ø 20м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Амперметр может измерить ток силой не более 2 А. Можно ли этим амперметро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ить ток через лампочку, на которой написано 220 В, 100 Вт? Докажи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Творческое задание (6 баллов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уголка для крепления деталей корпусной мебе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ыберите материал и размеры заготовки, обоснуйте свой выб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изобразите эскиз изделия с размер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разработайте технологическую карту изделия с указанием операци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инструментов и оборудова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киз</w:t>
      </w:r>
      <w:r>
        <w:rPr>
          <w:rFonts w:cs="Times New Roman" w:ascii="Times New Roman" w:hAnsi="Times New Roman"/>
          <w:sz w:val="24"/>
          <w:szCs w:val="24"/>
        </w:rPr>
        <w:t xml:space="preserve">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65</wp:posOffset>
                </wp:positionH>
                <wp:positionV relativeFrom="paragraph">
                  <wp:posOffset>132080</wp:posOffset>
                </wp:positionV>
                <wp:extent cx="4787265" cy="29851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7280" cy="29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5pt;margin-top:10.4pt;width:376.9pt;height:2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 xml:space="preserve"> (1 балл)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ы заготовки</w:t>
      </w:r>
      <w:r>
        <w:rPr>
          <w:rFonts w:cs="Times New Roman" w:ascii="Times New Roman" w:hAnsi="Times New Roman"/>
          <w:sz w:val="24"/>
          <w:szCs w:val="24"/>
        </w:rPr>
        <w:t xml:space="preserve"> (1 балл)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готовления</w:t>
      </w:r>
      <w:r>
        <w:rPr>
          <w:rFonts w:cs="Times New Roman" w:ascii="Times New Roman" w:hAnsi="Times New Roman"/>
          <w:sz w:val="24"/>
          <w:szCs w:val="24"/>
        </w:rPr>
        <w:t xml:space="preserve">  (Опишите технологическую последовательность изготовления изделия (технологические операции, инструменты и приспособления)) (2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54:00Z</dcterms:created>
  <dc:creator>user</dc:creator>
  <dc:description/>
  <cp:keywords/>
  <dc:language>en-US</dc:language>
  <cp:lastModifiedBy>user</cp:lastModifiedBy>
  <dcterms:modified xsi:type="dcterms:W3CDTF">2025-05-28T03:32:00Z</dcterms:modified>
  <cp:revision>6</cp:revision>
  <dc:subject/>
  <dc:title/>
</cp:coreProperties>
</file>